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br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repositor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 Dream Network, LLC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ssociation of Universities for Research in Astronomy A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sociation of Universities for Research in Astronomy (AUR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069</vt:lpwstr>
  </property>
</Properties>
</file>